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šeobecně :</w:t>
      </w:r>
    </w:p>
    <w:p>
      <w:pPr>
        <w:pStyle w:val="TextBody"/>
        <w:ind w:left="360" w:hanging="0"/>
        <w:rPr/>
      </w:pPr>
      <w:r>
        <w:rPr/>
        <w:t xml:space="preserve">Předmětem PD pro provedení stavby  jsou elektroinstalace na akci: </w:t>
      </w:r>
    </w:p>
    <w:p>
      <w:pPr>
        <w:pStyle w:val="TextBody"/>
        <w:ind w:left="360" w:hanging="0"/>
        <w:rPr/>
      </w:pPr>
      <w:r>
        <w:rPr/>
        <w:t>„</w:t>
      </w:r>
      <w:r>
        <w:rPr/>
        <w:t>Stavební úpravy č.p. 279 a č.p.388, Pelclova ulice na bytové jednotky,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Kostelec nad Orlicí “.</w:t>
      </w:r>
    </w:p>
    <w:p>
      <w:pPr>
        <w:pStyle w:val="TextBody"/>
        <w:tabs>
          <w:tab w:val="left" w:pos="204" w:leader="none"/>
          <w:tab w:val="left" w:pos="360" w:leader="none"/>
        </w:tabs>
        <w:rPr/>
      </w:pPr>
      <w:r>
        <w:rPr/>
      </w:r>
    </w:p>
    <w:p>
      <w:pPr>
        <w:pStyle w:val="TextBody"/>
        <w:ind w:left="360" w:hanging="0"/>
        <w:rPr/>
      </w:pPr>
      <w:r>
        <w:rPr/>
        <w:t>Projektové podklady :</w:t>
      </w:r>
    </w:p>
    <w:p>
      <w:pPr>
        <w:pStyle w:val="TextBody"/>
        <w:ind w:left="360" w:hanging="0"/>
        <w:rPr/>
      </w:pPr>
      <w:r>
        <w:rPr/>
        <w:t xml:space="preserve">Projekt byl vypracován na základě podkladů, platných v době jeho vypracování. Jsou to zejména </w:t>
      </w:r>
    </w:p>
    <w:p>
      <w:pPr>
        <w:pStyle w:val="TextBody"/>
        <w:ind w:left="360" w:hanging="0"/>
        <w:rPr/>
      </w:pPr>
      <w:r>
        <w:rPr/>
        <w:t>PD stavební části, vypracovaná atelierem Řezanina &amp; Bartoň Hradec Králové</w:t>
      </w:r>
    </w:p>
    <w:p>
      <w:pPr>
        <w:pStyle w:val="TextBody"/>
        <w:ind w:left="360" w:hanging="0"/>
        <w:rPr/>
      </w:pPr>
      <w:r>
        <w:rPr/>
        <w:t>Požadavky profese VZT, ZTI, vytápění a přípravy TUV a provozovatele na profesi elektro</w:t>
      </w:r>
    </w:p>
    <w:p>
      <w:pPr>
        <w:pStyle w:val="TextBody"/>
        <w:ind w:left="360" w:hanging="0"/>
        <w:rPr/>
      </w:pPr>
      <w:r>
        <w:rPr/>
        <w:t>Platné a obecně závazné normy ČSN, EN, vyhlášky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Napěťová soustava :               3/PEN 400V AC 50Hz - TN-C  hlavní přívod</w:t>
      </w:r>
    </w:p>
    <w:p>
      <w:pPr>
        <w:pStyle w:val="TextBody"/>
        <w:ind w:left="3240" w:hanging="0"/>
        <w:rPr/>
      </w:pPr>
      <w:r>
        <w:rPr/>
        <w:t>3/N/PE 400V AC 50Hz - TN-S   podružné rozvody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Ochrana před úrazem elektrickým proudem :</w:t>
      </w:r>
    </w:p>
    <w:p>
      <w:pPr>
        <w:pStyle w:val="TextBody"/>
        <w:ind w:left="360" w:hanging="0"/>
        <w:rPr/>
      </w:pPr>
      <w:r>
        <w:rPr/>
        <w:t>Provedena podle ČSN 33 2000-4-41 ed.3 :</w:t>
      </w:r>
    </w:p>
    <w:p>
      <w:pPr>
        <w:pStyle w:val="TextBody"/>
        <w:rPr/>
      </w:pPr>
      <w:r>
        <w:rPr/>
        <w:t xml:space="preserve">      </w:t>
      </w:r>
      <w:r>
        <w:rPr/>
        <w:t>ochrana základní  polohou, krytím, izolací,</w:t>
      </w:r>
    </w:p>
    <w:p>
      <w:pPr>
        <w:pStyle w:val="TextBody"/>
        <w:ind w:left="360" w:hanging="0"/>
        <w:rPr/>
      </w:pPr>
      <w:r>
        <w:rPr/>
        <w:t>ochrana při poruše automatickým odpojením od zdroje v soustavách TN. Ve stanovených prostorech – koupelny a sprchy, venkovní prostory – ochrana zvýšená doplňkovým pospojením a proudovým chráničem s Iv = 0,03A, pro zásuvkové rozvody do 20A proudovým chráničem s Iv = 0,03A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Ochrana před atmosférickým přepětím :</w:t>
      </w:r>
    </w:p>
    <w:p>
      <w:pPr>
        <w:pStyle w:val="TextBody"/>
        <w:ind w:left="360" w:hanging="0"/>
        <w:rPr/>
      </w:pPr>
      <w:r>
        <w:rPr/>
        <w:t>Provedena podle ČSN 33 0420-1 a ČSN 33 2000-4-44. První stupeň  bude osazen ve vestavné krabici v technické místnosti u rozvaděče RE. Stupeň č.2 bude osazen v bytových rozvaděčích RB a rozvaděči společné spotřeby RSP a třetí stupně budou řešeny individuálně uživateli bytů, použitím zásuvek s vestavěným třetím stupněm ochrany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Ochrana uvedením na stejný potenciál :</w:t>
      </w:r>
    </w:p>
    <w:p>
      <w:pPr>
        <w:pStyle w:val="TextBody"/>
        <w:ind w:left="360" w:hanging="0"/>
        <w:rPr/>
      </w:pPr>
      <w:r>
        <w:rPr/>
        <w:t>K zamezení vzniku nebezpečných potenciálových rozdílů bude provedeno podle ČSN 33 2000-4-41 ed.3 pospojení instalací a stavebních dílů na hlavní ochrannou přípojnici MET, umístěnou v technické místnosti u elektroměrového rozvaděče R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204" w:leader="none"/>
          <w:tab w:val="left" w:pos="360" w:leader="none"/>
        </w:tabs>
        <w:ind w:left="360" w:hanging="0"/>
        <w:rPr/>
      </w:pPr>
      <w:r>
        <w:rPr/>
        <w:t>Stanovení vnějších vlivů :</w:t>
      </w:r>
    </w:p>
    <w:p>
      <w:pPr>
        <w:pStyle w:val="Normal"/>
        <w:ind w:left="360" w:hanging="0"/>
        <w:rPr/>
      </w:pPr>
      <w:r>
        <w:rPr/>
        <w:t xml:space="preserve">Klasifikace vnějších vlivů a přiřazení vlivů prostředí prostorům je stanoveno podle </w:t>
      </w:r>
    </w:p>
    <w:p>
      <w:pPr>
        <w:pStyle w:val="Normal"/>
        <w:ind w:left="360" w:hanging="0"/>
        <w:rPr/>
      </w:pPr>
      <w:r>
        <w:rPr/>
        <w:t>ČSN 33 2000-5-51,ed.3.</w:t>
      </w:r>
    </w:p>
    <w:p>
      <w:pPr>
        <w:pStyle w:val="Normal"/>
        <w:ind w:left="360" w:hanging="0"/>
        <w:rPr/>
      </w:pPr>
      <w:r>
        <w:rPr/>
        <w:t>V koupelnách je prostředí stanoveno a instalace provedena podle ČSN 33 2000-7-701, ed.2.</w:t>
      </w:r>
    </w:p>
    <w:p>
      <w:pPr>
        <w:pStyle w:val="Normal"/>
        <w:ind w:left="360" w:hanging="0"/>
        <w:rPr/>
      </w:pPr>
      <w:r>
        <w:rPr/>
        <w:t>Působení ostatních vnějších vlivů je ve smyslu ČSN 33 2000-5-51,ed.3 normální, proto není nutné vypracovávat protokol.</w:t>
      </w:r>
    </w:p>
    <w:p>
      <w:pPr>
        <w:pStyle w:val="TextBodyIndent"/>
        <w:ind w:lef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etická bilance je stanovena podle ČSN 33 21 30, ed:3.</w:t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elektrizace jednotlivých bytů B.</w:t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dobý příkon jednoho bytu je 11 kW. Soudobý příkon pro 33 bytů kategorie B je </w:t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,05 kW při koeficientu soudobosti Beta n = 0,35. </w:t>
      </w:r>
    </w:p>
    <w:p>
      <w:pPr>
        <w:pStyle w:val="TextBodyIndent"/>
        <w:ind w:lef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LKOVÁ ENERGETICKÁ BILANCE: </w:t>
      </w:r>
    </w:p>
    <w:p>
      <w:pPr>
        <w:pStyle w:val="TextBodyIndent"/>
        <w:ind w:left="42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i           Beta           Pp</w:t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ty                         363 kW      0,35        127,05 kW</w:t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ečná spotřeba      20 kW      0,60          12      kW</w:t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EM                 383 kW     0,36         139,05 kW        </w:t>
      </w:r>
    </w:p>
    <w:p>
      <w:pPr>
        <w:pStyle w:val="TextBodyIndent"/>
        <w:ind w:lef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vení vyhrazených elektrických zařízení, jejich zařazení do tříd a skupin a o bližších podmínkách jejich bezpečnosti podle Vyhlášky č. 73/2010Sb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 podle §2, odst.a) pro výrobu,přeměnu,přenos,rozvod a odběr elektrické energie a elektrické instalace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řazení podle §1,odst.a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le přílohy č.1 k vyhlášce č.73/2010Sb se zařízení zařazuje takto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zařízení třídy II, skupina D – zařízení neuvedená ve třídě I. s proudem a napětím převyšujícím bezpečné hodnoty podle příslušných technických norem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le přílohy č.2 k vyhlášce č.73/2010Sb se bližší podmínky bezpečnosti zařízení stanovují takto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E2A – zařízení s napětím do 1kV střídavého nebo 1,5kV stejnosměrného v objektech bez nebezpečí výbuchu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ro dané objekty musí být splněny podmínky podle přílohy č.2 k vyhlášce č.73/2010Sb, odstavce 1, 2, 3,6,7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left" w:pos="204" w:leader="none"/>
          <w:tab w:val="left" w:pos="360" w:leader="none"/>
        </w:tabs>
        <w:rPr/>
      </w:pPr>
      <w:r>
        <w:rPr/>
        <w:t>Rozvaděče a hlavní přívody :</w:t>
      </w:r>
    </w:p>
    <w:p>
      <w:pPr>
        <w:pStyle w:val="TextBody"/>
        <w:rPr/>
      </w:pPr>
      <w:r>
        <w:rPr/>
        <w:t>Na objektu je instalována stávající  přípojková skříň ČEZ Distribuce a.s..  Z této  přípojkové skříně bude kabelem AYKY 3x150+70, uloženým pod omítkou  napojen nový elektroměrový rozvaděč, umístěný v technické místnosti. V přípojkové skříni budou osazeny pojistky 250A.</w:t>
      </w:r>
    </w:p>
    <w:p>
      <w:pPr>
        <w:pStyle w:val="TextBody"/>
        <w:rPr/>
      </w:pPr>
      <w:r>
        <w:rPr/>
        <w:t xml:space="preserve">Úprava stávající venkovní zemní přípojky NN bude řešena samostatně ČEZ Distribuce a.s. </w:t>
      </w:r>
    </w:p>
    <w:p>
      <w:pPr>
        <w:pStyle w:val="TextBody"/>
        <w:rPr/>
      </w:pPr>
      <w:r>
        <w:rPr/>
        <w:t>Elektroměrový rozvaděč bude oceloplechová skříňová rozvodnice 3 pole. Rozměry viz výkres Elektroměrový rozvaděč RE. Elektroměrový rozvaděč bude osazen: 33 x jednosazbový elektroměr pro fakturační měření spotřeby bytů, jištění před elektroměrem 3x25A/B, dále jednosazbový elektroměr pro fakturační měření společné spotřeby, jištění před elektroměrem 3x25A/B.</w:t>
      </w:r>
    </w:p>
    <w:p>
      <w:pPr>
        <w:pStyle w:val="TextBody"/>
        <w:rPr/>
      </w:pPr>
      <w:r>
        <w:rPr/>
        <w:t>Rozvaděč společné spotřeby bude umístěn v technické místnosti, vedle elektroměrového rozvaděče. Kovová nástěnná rozvodnice , osazená spínacími a jistícími prvky pro napájení silnoproudých a světelných rozvodů společné spotřeby. Napojení rozvaděče společné spotřeby bude v elektroměrovém rozvaděči kabelem CYKY-J 5x16.</w:t>
      </w:r>
    </w:p>
    <w:p>
      <w:pPr>
        <w:pStyle w:val="TextBody"/>
        <w:rPr/>
      </w:pPr>
      <w:r>
        <w:rPr/>
        <w:t>Ve vstupních chodbách bytů budou osazeny bytové rozvaděče RB. Plastové nástěnné a vestavné rozvodnice osazené jistícími prvky pro napájení rozvodů v bytech. Napojení bytových rozvaděčů bude kabely CYKY-J 5x6 v elektroměrovém rozvaděči.</w:t>
      </w:r>
    </w:p>
    <w:p>
      <w:pPr>
        <w:pStyle w:val="TextBody"/>
        <w:rPr/>
      </w:pPr>
      <w:r>
        <w:rPr/>
        <w:t>Výška osazení rozvaděčů v upravitelných bytech: parapet v=0,6m nad č.p.</w:t>
      </w:r>
    </w:p>
    <w:p>
      <w:pPr>
        <w:pStyle w:val="TextBody"/>
        <w:rPr/>
      </w:pPr>
      <w:r>
        <w:rPr/>
      </w:r>
    </w:p>
    <w:p>
      <w:pPr>
        <w:pStyle w:val="TextBody"/>
        <w:ind w:left="4800" w:hanging="0"/>
        <w:rPr/>
      </w:pPr>
      <w:r>
        <w:rPr/>
      </w:r>
    </w:p>
    <w:p>
      <w:pPr>
        <w:pStyle w:val="TextBody"/>
        <w:rPr/>
      </w:pPr>
      <w:r>
        <w:rPr/>
        <w:t>Provedení :</w:t>
      </w:r>
    </w:p>
    <w:p>
      <w:pPr>
        <w:pStyle w:val="TextBody"/>
        <w:rPr/>
      </w:pPr>
      <w:r>
        <w:rPr/>
        <w:t>Kabelové rozvody budou provedeny výhradně kabely CYKY v omítce, v SDK  a stropech.</w:t>
      </w:r>
    </w:p>
    <w:p>
      <w:pPr>
        <w:pStyle w:val="TextBody"/>
        <w:rPr/>
      </w:pPr>
      <w:r>
        <w:rPr/>
        <w:t xml:space="preserve">U vstupu do objektu bude instalován vypínač pro celkové vypnutí elektrické energie v objektu. Bude to červené tlačítko v krabici pod sklem. Tlačítko bude označeno „ HLAVNÍ VYPÍNAČ ELEKTRICKÉ ENERGIE „. </w:t>
      </w:r>
    </w:p>
    <w:p>
      <w:pPr>
        <w:pStyle w:val="TextBody"/>
        <w:rPr/>
      </w:pPr>
      <w:r>
        <w:rPr/>
        <w:t>Kabelové rozvody, vedoucí nad podhledy v CHÚC budou provedeny nehořlavými kabe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mělé osvětlení : </w:t>
      </w:r>
    </w:p>
    <w:p>
      <w:pPr>
        <w:pStyle w:val="TextBody"/>
        <w:rPr/>
      </w:pPr>
      <w:r>
        <w:rPr/>
        <w:t xml:space="preserve">V objektu jsou navržena LED svítidla v příslušném provedení a krytí. Světelné rozvody provedeny kabely CYKY-J 3x1,5, napojení v rozvaděči společné spotřeby a v bytových rozvaděčích. </w:t>
      </w:r>
    </w:p>
    <w:p>
      <w:pPr>
        <w:pStyle w:val="TextBody"/>
        <w:rPr/>
      </w:pPr>
      <w:r>
        <w:rPr/>
        <w:t xml:space="preserve">Ovládání svítidel pomocí spínačů a přepínačů umístěných u vchodů do jednotlivých místností ve výšce 1,2m nad podlahou. V upravitelných bytech bude výška instalace ovládacích prvků osvětlení dle vyhl. 395/2009 1100mm nad podlahou. Osvětlení společných chodeb prostoru před schodištěm a schodiště ovládáno pohybovými spínač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uzové osvětlení : </w:t>
      </w:r>
    </w:p>
    <w:p>
      <w:pPr>
        <w:pStyle w:val="TextBody"/>
        <w:rPr/>
      </w:pPr>
      <w:r>
        <w:rPr/>
        <w:t xml:space="preserve">V případě výpadku hlavního napájení elektrickou energií budou vybrané prostory-pavlače a schodiště nouzově osvětleny . Provedení podle ČSN EN 1838. Použita stropní a nástěnná LED svítidla s vlastním zdrojem a autonomností 1h.  </w:t>
      </w:r>
    </w:p>
    <w:p>
      <w:pPr>
        <w:pStyle w:val="TextBodyIndent"/>
        <w:ind w:lef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  <w:t xml:space="preserve">Zásuvkové rozvody : </w:t>
      </w:r>
    </w:p>
    <w:p>
      <w:pPr>
        <w:pStyle w:val="TextBody"/>
        <w:rPr/>
      </w:pPr>
      <w:r>
        <w:rPr/>
        <w:t xml:space="preserve">Je navržen dostatečný počet zásuvek v příslušném krytí. Zásuvky instalovány ve výšce 0,4m nad podlahou, v koupelnách, technických místnostech a na kuch. linkách ve výšce 1,2m nad podlahou. V upravitelných bytech bude výška instalace zásuvek dle vyhl. 395/2009 600 a 1000mm nad podlahou. Rozvody provedeny kabely CYKY-J 3x2,5. Napojení v rozvaděči společné spotřeby RSP a v bytových rozvaděčích RB. Rozvody zapojeny v souladu s ČSN 33 2000-4-41, ed:3 přes proudové chrániče s vybavovacím proudem 30mA. </w:t>
      </w:r>
    </w:p>
    <w:p>
      <w:pPr>
        <w:pStyle w:val="TextBody"/>
        <w:rPr/>
      </w:pPr>
      <w:r>
        <w:rPr/>
        <w:t>Zásuvky pro napájení slaboproudých zařízení budou osazeny třetím stupněm přepěťové ochra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lnoproudé rozvody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ZT  : </w:t>
      </w:r>
    </w:p>
    <w:p>
      <w:pPr>
        <w:pStyle w:val="TextBody"/>
        <w:rPr/>
      </w:pPr>
      <w:r>
        <w:rPr/>
        <w:t>Na WC a v koupelnách budou osazeny ventilátory v dodávce VZT. Napojení kabelem CYKY-J 3x2,5 v příslušném bytovém rozvaděči. Ventilátory budou v provedení dvouotáčkovém se stálým chodem na nízké otáčky. Pomocí tlačítek umístěných u vchodů do místností ve výšce 1,2m nad podlahou bude možno ventilátory spustit na vyšší otáčky. Tlačítka napojena kabelem CYKY-J 3x1,5 do příslušného ventilátoru. V upravitelných bytech bude výška instalace ovládacích prvků  dle vyhl. 395/2009 1100 mm nad podlahou.</w:t>
      </w:r>
    </w:p>
    <w:p>
      <w:pPr>
        <w:pStyle w:val="TextBody"/>
        <w:rPr/>
      </w:pPr>
      <w:r>
        <w:rPr/>
        <w:t>Ve skladech v jednotlivých podlažích a úklidové místnosti v1PP budou instalovány ventilátory v dodávce VZT. Napojení bude provedeno kabely CYKY-J 3x2,5 r rozvaděče společné spotřeby RSP. Ovládání pomocí časových relé v rozvaděči RSP.</w:t>
      </w:r>
    </w:p>
    <w:p>
      <w:pPr>
        <w:pStyle w:val="TextBody"/>
        <w:rPr/>
      </w:pPr>
      <w:r>
        <w:rPr/>
        <w:t>V kotelně bude instalován ventilátor s dohřevem v dodávce VZT. Silové napojení bude provedeno dvojicí kabelů CYKY-J 3x2,5 v rozvaděči RSP. Ovládání zajišťuje profese VZ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opení, TUV:</w:t>
      </w:r>
    </w:p>
    <w:p>
      <w:pPr>
        <w:pStyle w:val="TextBody"/>
        <w:rPr/>
      </w:pPr>
      <w:r>
        <w:rPr/>
        <w:t>Pro napojení technologie kotelny bude do kotelny přiveden kabelový přívod kabelem CYKY-J 3x2,5 napojený z rozvaděče společné spotřeby RSP. Veškeré další rozvody technologie kotelny jsou v dodávce topení.</w:t>
      </w:r>
    </w:p>
    <w:p>
      <w:pPr>
        <w:pStyle w:val="TextBody"/>
        <w:rPr/>
      </w:pPr>
      <w:r>
        <w:rPr/>
        <w:t>Dále bude v kotelně instalováno červené STOP tlačítko v dodávce elektro pro bezpečnostní vypnutí kotel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TI:</w:t>
      </w:r>
    </w:p>
    <w:p>
      <w:pPr>
        <w:pStyle w:val="TextBody"/>
        <w:rPr/>
      </w:pPr>
      <w:r>
        <w:rPr/>
        <w:t>Podle požadavku profese ZTI bude provedeno silové napojení zařízení v dodávce ZTI. Napojení bude provedeno kabely CYKY-J v rozvaděči společné spotřeby RSP.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</w:p>
    <w:p>
      <w:pPr>
        <w:pStyle w:val="TextBody"/>
        <w:rPr/>
      </w:pPr>
      <w:r>
        <w:rPr/>
        <w:t>Střešní vpusti:</w:t>
      </w:r>
    </w:p>
    <w:p>
      <w:pPr>
        <w:pStyle w:val="TextBody"/>
        <w:rPr/>
      </w:pPr>
      <w:r>
        <w:rPr/>
        <w:t>Na střechách bude instalováno elektrické vyhřívání střešních vpustí. Vyhřívání bude v dodávce vpustí ( ZTI, stavba ). Profese elektro zajistí silové napájení kabely CYKY-J 3x2,5 pod omítkou a v podstřešních prostorách. Napojení v rozvaděči společné spotřeby RSP přes proudový chránič s Iv=30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á zařízení:</w:t>
      </w:r>
    </w:p>
    <w:p>
      <w:pPr>
        <w:pStyle w:val="TextBody"/>
        <w:rPr/>
      </w:pPr>
      <w:r>
        <w:rPr/>
        <w:t>V prostoru technické místnosti bude instalován zesilovač s rozbočovačem SAT. Napojení v rozvaděči společné spotřeby RSP kabelem CYKY-J 3x2,5.</w:t>
      </w:r>
    </w:p>
    <w:p>
      <w:pPr>
        <w:pStyle w:val="TextBody"/>
        <w:rPr/>
      </w:pPr>
      <w:r>
        <w:rPr/>
        <w:t>Ve skladu v 1.P.P.  bude provedeno silové napojení data rozvaděče SLP. Napojení kabelem CYKY-J 3x2,5 v rozvaděči společné spotřeby.</w:t>
      </w:r>
    </w:p>
    <w:p>
      <w:pPr>
        <w:pStyle w:val="TextBody"/>
        <w:rPr/>
      </w:pPr>
      <w:r>
        <w:rPr/>
        <w:t>Dále budou na bytových chodbách umístěny bytové data rozvaděče. Do těchto rozvaděčů budou přivedeny dva kabelové přívody zakončené zásuvkami 230V pro optopřevodník a wifi router ( rezerva ).</w:t>
      </w:r>
    </w:p>
    <w:p>
      <w:pPr>
        <w:pStyle w:val="TextBody"/>
        <w:rPr/>
      </w:pPr>
      <w:r>
        <w:rPr/>
        <w:t>Napojení kabely CYKY-J 3x2,5 z příslušných bytových rozvaděčů. Zásuvky vybaveny třetím stupněm přepěťové ochra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é rozvod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é rozvody provedeny podle ČSN 33 2000-5-5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ozvody slaboproudů budou provedeny kabely UTP, SYKFY, koax, uloženými v trubkách toy v SDK a strope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T:</w:t>
      </w:r>
    </w:p>
    <w:p>
      <w:pPr>
        <w:pStyle w:val="TextBody"/>
        <w:rPr/>
      </w:pPr>
      <w:r>
        <w:rPr/>
        <w:t>Na střeše bude umístěn anténní stožár s anténami pro příjem TV SAT signálu. Zesilovač s rozbočovačem SAT bude umístěn v technické místnosti. Z něho budou hvězdicově provedeny rozvody do jednotlivých bytů k jednotlivým zásuvkám, umístěným v obytných místnostech. Rozvody provedeny koaxiálním kabelem, uloženým v trubkách toy16 v SDK a ve stoupacím vedení na střechu.</w:t>
      </w:r>
    </w:p>
    <w:p>
      <w:pPr>
        <w:pStyle w:val="TextBody"/>
        <w:rPr/>
      </w:pPr>
      <w:r>
        <w:rPr/>
        <w:t>V upravitelných bytech bude výška instalace SAT zásuvek dle vyhl. 395/2009 600mm nad podlahou.</w:t>
      </w:r>
    </w:p>
    <w:p>
      <w:pPr>
        <w:pStyle w:val="TextBodyIndent"/>
        <w:ind w:lef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ové rozvody:</w:t>
      </w:r>
    </w:p>
    <w:p>
      <w:pPr>
        <w:pStyle w:val="TextBody"/>
        <w:rPr/>
      </w:pPr>
      <w:r>
        <w:rPr/>
        <w:t>V technické místnosti v 1.P.P. bude umístěn datový rozvaděč SLP.  Z tohoto rozvaděče budou kabely FTP v dodávce elektro napojeny bytové data rozvaděče umístěné na bytových chodbách. V těchto rozvaděčích bude umístěn  wifi router dle poskytovatele služby. Datové rozvody po bytě budou provedeny z tohoto rozvaděče kabely UTP v trubkách toy a budou zakončené v příslušných místnostech v data zásuvkách RJ45. V upravitelných bytech bude výška instalace LAN zásuvek dle vyhl. 395/2009 600 mm nad podlahou. Dále bude datový přenos v bytě zajištěn pomocí wifi signálu.</w:t>
      </w:r>
    </w:p>
    <w:p>
      <w:pPr>
        <w:pStyle w:val="TextBody"/>
        <w:rPr/>
      </w:pPr>
      <w:r>
        <w:rPr/>
        <w:t>Dále bude na střeše umístěna anténa pro příjem wifi. Z antény bude veden UTP kabel v trubce toy do data rozvaděče ve skladu v 1.P.P.. Kabel bude uložen v SDK a ve stoupacím vedení.</w:t>
      </w:r>
    </w:p>
    <w:p>
      <w:pPr>
        <w:pStyle w:val="TextBody"/>
        <w:rPr/>
      </w:pPr>
      <w:r>
        <w:rPr/>
        <w:t>Jako rezerva pro napojení objektu na venkovní rozvody SEK, bude vedena kabelová chránička HDPE d= 40 mm v zemi z nového venkovního rozvaděče SEK. V objektu bude chránička zakončena v 1.P.P. v technické místnosti v rozvaděči slp .</w:t>
      </w:r>
    </w:p>
    <w:p>
      <w:pPr>
        <w:pStyle w:val="TextBody"/>
        <w:rPr/>
      </w:pPr>
      <w:r>
        <w:rPr/>
      </w:r>
    </w:p>
    <w:p>
      <w:pPr>
        <w:pStyle w:val="TextBodyIndent"/>
        <w:ind w:lef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lang w:bidi="zxx"/>
        </w:rPr>
      </w:pPr>
      <w:r>
        <w:rPr>
          <w:lang w:bidi="zxx"/>
        </w:rPr>
        <w:t>Domácí telefon:</w:t>
      </w:r>
    </w:p>
    <w:p>
      <w:pPr>
        <w:pStyle w:val="TextBody"/>
        <w:rPr/>
      </w:pPr>
      <w:r>
        <w:rPr>
          <w:lang w:bidi="zxx"/>
        </w:rPr>
        <w:t>Navržen systém audio domácího telefonu. Napájení systému bude provedeno v rozvaděči společné spotřeby. Rozvody budou provedeny kabely UTP, uloženými v trubkách toy 23.</w:t>
      </w:r>
    </w:p>
    <w:p>
      <w:pPr>
        <w:pStyle w:val="TextBody"/>
        <w:rPr>
          <w:lang w:bidi="zxx"/>
        </w:rPr>
      </w:pPr>
      <w:r>
        <w:rPr>
          <w:lang w:bidi="zxx"/>
        </w:rPr>
        <w:t>Na bytových chodbách budou umístěné bytové audio jednotky s vyzváněním. U hlavního vstupu bude umístěna venkovní hovorová jednotka se zvonkovými tlačítky a vstupních dveřích elektrický zámek. Dále budou na bytových chodbách osazeny zvonky a na chodbách před vstupními dveřmi do bytů zvonková tlačítka.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TextBody"/>
        <w:rPr/>
      </w:pPr>
      <w:r>
        <w:rPr/>
        <w:t>Autonomní požární hlásiče:</w:t>
      </w:r>
    </w:p>
    <w:p>
      <w:pPr>
        <w:pStyle w:val="TextBody"/>
        <w:rPr/>
      </w:pPr>
      <w:r>
        <w:rPr/>
        <w:t>Podle požadavku PBŘ budou na chodbách bytů instalovány autonomní požární hlásič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Hromosvody a uzemnění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vení vyhrazených elektrických zařízení, jejich zařazení do tříd a skupin a o bližších podmínkách jejich bezpečnosti podle Vyhlášky č. 73/2010Sb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 podle §2, odst. b) určená k ochraně před účinky atmosférické nebo statické elektřiny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azení podle §1,odst.a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le přílohy č.1 k vyhlášce č.73/2010Sb se zařízení zařazuje takto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zařízení třídy II, skupina J – zařízení určená na ochranu před účinky atmosférické a statické elektřiny neuvedená ve třídě I. skupině E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le přílohy č.2 k vyhlášce č.73/2010Sb se bližší podmínky bezpečnosti zařízení stanovují takto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E3A – zařízení zařízení určená na ochranu před účinky atmosférické a statické elektřiny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 dané objekty musí být splněny podmínky podle přílohy č.2 k vyhlášce č.73/2010Sb, odstavce 1, 2, 3,6,7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Vnější systém ochrany před bleskem-LPS bude proveden podle ČSN EN 62 305 jako systém III kat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Je navržen vnější neizolovaný systém LPS, použitím jímacích tyčí JT10, JT20 a pomocných jímačů PJ0,5, instalovaných na střeše. Pro návrh výšky jímacích tyčí byla použita metoda valící se koule podle ČSN EN 62 305-3. Veškeré vodivé konstrukce a díly na střeše spadají do ochranných úhlů těchto jímacích tyčí.</w:t>
      </w:r>
    </w:p>
    <w:p>
      <w:pPr>
        <w:pStyle w:val="Heading3"/>
        <w:tabs>
          <w:tab w:val="clear" w:pos="709"/>
          <w:tab w:val="left" w:pos="0" w:leader="none"/>
        </w:tabs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>Jímací soustava bude tvořena vodičem AlMgSi d=8mm na podpěrách vedení a svorkách. Svody po zkušební svorky budou tvořeny vodičem AlMgSi d=8mm.  Zkušební svorky SZ budou se  zemnící soustavou spojeny přes svorky SR03 vodičem FeZn d=10mm.  Z</w:t>
      </w:r>
      <w:r>
        <w:rPr>
          <w:rFonts w:cs="Times New Roman" w:ascii="Times New Roman" w:hAnsi="Times New Roman"/>
          <w:b w:val="false"/>
          <w:sz w:val="24"/>
          <w:szCs w:val="24"/>
        </w:rPr>
        <w:t>emnící soustava bude tvořena vodičem FeZn 30x4mm ve výkopu v zemi.</w:t>
      </w:r>
    </w:p>
    <w:p>
      <w:pPr>
        <w:pStyle w:val="Normal"/>
        <w:rPr/>
      </w:pPr>
      <w:r>
        <w:rPr/>
        <w:t xml:space="preserve">Svody budou instalovány ve vzdálenosti 15m od sebe, dle </w:t>
      </w:r>
      <w:r>
        <w:rPr>
          <w:bCs/>
          <w:spacing w:val="-2"/>
        </w:rPr>
        <w:t>ČSN EN 62 305-3</w:t>
      </w:r>
      <w:r>
        <w:rPr/>
        <w:t>.</w:t>
      </w:r>
    </w:p>
    <w:p>
      <w:pPr>
        <w:pStyle w:val="Normal"/>
        <w:rPr/>
      </w:pPr>
      <w:r>
        <w:rPr/>
        <w:t>Na zemnící soustavu bude napojena přípojnice MET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ynové potrubí, volně vedené po fasádě, uzemnit !</w:t>
      </w:r>
    </w:p>
    <w:p>
      <w:pPr>
        <w:pStyle w:val="TextBodyIndent"/>
        <w:ind w:left="4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Vypočtená dostatečná vzdálenost s = 0,5489 m.</w:t>
      </w:r>
    </w:p>
    <w:p>
      <w:pPr>
        <w:pStyle w:val="TextBody"/>
        <w:rPr>
          <w:b/>
          <w:b/>
        </w:rPr>
      </w:pPr>
      <w:r>
        <w:rPr>
          <w:b/>
        </w:rPr>
        <w:t>Koeficient kc = 0,343052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  <w:spacing w:val="-2"/>
          <w:u w:val="single"/>
        </w:rPr>
        <w:t>Přehled použitých norem a vyhlášek: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4-41,ed:3   Ochranná opatření pro zajištění bezpečnosti – Ochrana před úrazem elektrickým proudem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5-51, ed:3   Výběr a stavba elektrických zařízení – všeobecné předpisy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4-443   Ochrana před atmosférickým nebo spínacím přepětím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5-52   Výběr a stavba elektrických zařízení – elektrická vedení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5-54   Výběr a stavba elektrických zařízení – uzemnění a ochranné vodiče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7-710   Zařízení jednoúčelová a ve zvláštních objektech – zdravotnické prostory</w:t>
      </w:r>
    </w:p>
    <w:p>
      <w:pPr>
        <w:pStyle w:val="Normal"/>
        <w:jc w:val="both"/>
        <w:rPr/>
      </w:pPr>
      <w:r>
        <w:rPr>
          <w:spacing w:val="-2"/>
        </w:rPr>
        <w:t>ČSN 33 2000-1, ed:2   Elektrické instalace nízkého napětí: Základní hlediska, stanovení základních charakteristik, definice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4-42, ed:2   Bezpečnost – ochrana před účinky tepla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4-43, ed:2   Bezpečnost – ochrana před nadproudy</w:t>
      </w:r>
    </w:p>
    <w:p>
      <w:pPr>
        <w:pStyle w:val="TextBody"/>
        <w:rPr/>
      </w:pPr>
      <w:r>
        <w:rPr>
          <w:spacing w:val="-2"/>
        </w:rPr>
        <w:t>ČSN EN 61140, ed:3   Ochrana před úrazem elektrickým proudem – společná hlediska pro instalaci a zařízení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1 30, ed:3   Elektrické instalace nízkého napětí – vnitřní elektrické rozvody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EN 62 305-2, ed:2   Ochrana před bleskem – řízení rizika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EN 62 305-3, ed:2   Ochrana před bleskem – hmotné škody na stavbách a ohrožení života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EN 62 305-4, ed:2   Ochrana před bleskem – Elektrické a elektronické systémy ve stavbách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73 6005   Prostorové uspořádání sítí technického vybavení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EN 12 464-1   Světlo a osvětlení – Osvětlení pracovních prostorů – vnitřní pracovní prostory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73 0848   Požární bezpečnost staveb – kabelové rozvody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73 0802   Požární bezpečnost staveb – nevýrobní objekty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ČSN 33 2000-7-701,ed:2   Zařízení jednoúčelová a ve zvláštních objektech – prostory s vanou nebo sprchou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Vyhláška č. 499/2006 Sb.   O dokumentaci staveb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Vyhláška č. 398/2009 Sb. O obecných technických požadavcích zabezpečujících bezbariérové užívání staveb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Vyhláška 268/2009 Sb.   O technických požadavcích na stavby</w:t>
      </w:r>
    </w:p>
    <w:p>
      <w:pPr>
        <w:pStyle w:val="TextBody"/>
        <w:rPr>
          <w:b/>
          <w:b/>
          <w:spacing w:val="-2"/>
          <w:lang w:bidi="zxx"/>
        </w:rPr>
      </w:pPr>
      <w:r>
        <w:rPr>
          <w:b/>
          <w:spacing w:val="-2"/>
          <w:lang w:bidi="zxx"/>
        </w:rPr>
      </w:r>
    </w:p>
    <w:p>
      <w:pPr>
        <w:pStyle w:val="TextBodyIndent"/>
        <w:ind w:left="425" w:hanging="0"/>
        <w:jc w:val="center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ávěr :</w:t>
      </w:r>
    </w:p>
    <w:p>
      <w:pPr>
        <w:pStyle w:val="TextBody"/>
        <w:rPr/>
      </w:pPr>
      <w:r>
        <w:rPr/>
        <w:t>Projekt byl vypracován a bude realizován dle platných a obecně závazných norem ČSN, EN, vyhlášek, použitý materiál musí odpovídat danému prostředí a podmínkám provozu. Před započetím zemních prací musí být provedeno vytýčení podzemních inženýrských sítí za účasti správců těchto sítí. Veškeré zemní práce v dosahu těchto sítí musí být prováděny výhradně ručně. Před uvedením instalace do provozu musí být provedena výchozí revize elekt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287" w:gutter="0" w:header="851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Style w:val="PageNumber"/>
      </w:rPr>
    </w:pPr>
    <w:r>
      <w:rPr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  <w:sz w:val="22"/>
        <w:szCs w:val="22"/>
      </w:rPr>
      <w:t xml:space="preserve">TECHNICKÁ ZPRÁVA 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7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. strana z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7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>. stran</w:t>
    </w:r>
  </w:p>
  <w:p>
    <w:pPr>
      <w:pStyle w:val="Footer"/>
      <w:ind w:right="360" w:hanging="0"/>
      <w:rPr>
        <w:rFonts w:ascii="Verdana" w:hAnsi="Verdana" w:cs="Verdana"/>
        <w:sz w:val="22"/>
        <w:szCs w:val="20"/>
      </w:rPr>
    </w:pPr>
    <w:r>
      <w:rPr>
        <w:rFonts w:cs="Verdana" w:ascii="Verdana" w:hAnsi="Verdana"/>
        <w:sz w:val="2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Style w:val="PageNumber"/>
      </w:rPr>
    </w:pPr>
    <w:r>
      <w:rPr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  <w:sz w:val="22"/>
        <w:szCs w:val="22"/>
      </w:rPr>
      <w:t xml:space="preserve">TECHNICKÁ ZPRÁVA -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1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 xml:space="preserve">. strana z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7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2"/>
        <w:szCs w:val="22"/>
      </w:rPr>
      <w:t>. stran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Jiří Škop – elektroprojekce                         TEL: + 420 491 110 438                                         IČ: 88275248</w:t>
    </w:r>
  </w:p>
  <w:p>
    <w:pPr>
      <w:pStyle w:val="Header"/>
      <w:rPr>
        <w:sz w:val="20"/>
      </w:rPr>
    </w:pPr>
    <w:r>
      <w:rPr>
        <w:sz w:val="20"/>
      </w:rPr>
      <w:t>Duhová 269                                               GSM: + 420 603 258 046, 604 317 889           ČKAIT: 0602466</w:t>
    </w:r>
  </w:p>
  <w:p>
    <w:pPr>
      <w:pStyle w:val="Header"/>
      <w:rPr>
        <w:sz w:val="20"/>
      </w:rPr>
    </w:pPr>
    <w:r>
      <w:rPr>
        <w:sz w:val="20"/>
      </w:rPr>
      <w:t xml:space="preserve">547 01 Náchod                                        E-mail: </w:t>
    </w:r>
    <w:hyperlink r:id="rId1">
      <w:r>
        <w:rPr>
          <w:rStyle w:val="InternetLink"/>
          <w:rFonts w:cs="Times New Roman"/>
          <w:sz w:val="20"/>
        </w:rPr>
        <w:t>elproj.skop@seznam.cz</w:t>
      </w:r>
    </w:hyperlink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Jiří Škop – elektroprojekce                         TEL: + 420 491 110 438                                         IČ: 88275248</w:t>
    </w:r>
  </w:p>
  <w:p>
    <w:pPr>
      <w:pStyle w:val="Header"/>
      <w:rPr>
        <w:sz w:val="20"/>
      </w:rPr>
    </w:pPr>
    <w:r>
      <w:rPr>
        <w:sz w:val="20"/>
      </w:rPr>
      <w:t>Duhová 269                                               GSM: + 420 603 258 046, 604 317 889           ČKAIT: 0602466</w:t>
    </w:r>
  </w:p>
  <w:p>
    <w:pPr>
      <w:pStyle w:val="Header"/>
      <w:rPr>
        <w:sz w:val="20"/>
      </w:rPr>
    </w:pPr>
    <w:r>
      <w:rPr>
        <w:sz w:val="20"/>
      </w:rPr>
      <w:t xml:space="preserve">547 01 Náchod                                        E-mail: </w:t>
    </w:r>
    <w:hyperlink r:id="rId1">
      <w:r>
        <w:rPr>
          <w:rStyle w:val="InternetLink"/>
          <w:rFonts w:cs="Times New Roman"/>
          <w:sz w:val="20"/>
        </w:rPr>
        <w:t>elproj.skop@seznam.cz</w:t>
      </w:r>
    </w:hyperlink>
  </w:p>
  <w:p>
    <w:pPr>
      <w:pStyle w:val="Header"/>
      <w:rPr>
        <w:sz w:val="20"/>
      </w:rPr>
    </w:pPr>
    <w:r>
      <w:rPr>
        <w:sz w:val="20"/>
      </w:rPr>
      <w:t>_____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204" w:leader="none"/>
      </w:tabs>
      <w:autoSpaceDE w:val="false"/>
      <w:spacing w:lineRule="exact" w:line="283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br">
    <w:name w:val="ob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ZkladntextTun">
    <w:name w:val="Základní text + Tučné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ZkladntextTun1">
    <w:name w:val="Základní text + Tučné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ZkladntextKurzva">
    <w:name w:val="Základní text + Kurzíva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Nadpis2">
    <w:name w:val="Nadpis #2_"/>
    <w:qFormat/>
    <w:rPr>
      <w:b/>
      <w:bCs/>
      <w:sz w:val="26"/>
      <w:szCs w:val="26"/>
      <w:lang w:bidi="ar-SA"/>
    </w:rPr>
  </w:style>
  <w:style w:type="character" w:styleId="Zkladntext2">
    <w:name w:val="Základní text (2)_"/>
    <w:qFormat/>
    <w:rPr>
      <w:b/>
      <w:bCs/>
      <w:sz w:val="22"/>
      <w:szCs w:val="22"/>
      <w:lang w:bidi="ar-SA"/>
    </w:rPr>
  </w:style>
  <w:style w:type="character" w:styleId="Zkladntext21">
    <w:name w:val="Základní text (2)"/>
    <w:qFormat/>
    <w:rPr>
      <w:b/>
      <w:bCs/>
      <w:sz w:val="22"/>
      <w:szCs w:val="22"/>
      <w:u w:val="single"/>
      <w:lang w:bidi="ar-SA"/>
    </w:rPr>
  </w:style>
  <w:style w:type="character" w:styleId="Zkladntext2Candara">
    <w:name w:val="Základní text (2) + Candara"/>
    <w:qFormat/>
    <w:rPr>
      <w:rFonts w:ascii="Candara" w:hAnsi="Candara" w:cs="Candara"/>
      <w:b/>
      <w:bCs/>
      <w:sz w:val="21"/>
      <w:szCs w:val="21"/>
      <w:lang w:bidi="ar-SA"/>
    </w:rPr>
  </w:style>
  <w:style w:type="character" w:styleId="Zkladntext7">
    <w:name w:val="Základní text (7)_"/>
    <w:qFormat/>
    <w:rPr>
      <w:rFonts w:ascii="Arial" w:hAnsi="Arial" w:cs="Arial"/>
      <w:b/>
      <w:bCs/>
      <w:lang w:bidi="ar-SA"/>
    </w:rPr>
  </w:style>
  <w:style w:type="character" w:styleId="Zkladntext5">
    <w:name w:val="Základní text (5)_"/>
    <w:qFormat/>
    <w:rPr>
      <w:sz w:val="23"/>
      <w:szCs w:val="23"/>
      <w:lang w:bidi="ar-SA"/>
    </w:rPr>
  </w:style>
  <w:style w:type="character" w:styleId="Nadpis1">
    <w:name w:val="Nadpis #1_"/>
    <w:qFormat/>
    <w:rPr>
      <w:b/>
      <w:bCs/>
      <w:sz w:val="22"/>
      <w:szCs w:val="22"/>
      <w:lang w:bidi="ar-SA"/>
    </w:rPr>
  </w:style>
  <w:style w:type="character" w:styleId="Zkladntextdkovn1pt">
    <w:name w:val="Základní text + Řádkování 1 pt"/>
    <w:qFormat/>
    <w:rPr>
      <w:rFonts w:ascii="Times New Roman" w:hAnsi="Times New Roman" w:cs="Times New Roman"/>
      <w:spacing w:val="30"/>
      <w:sz w:val="22"/>
      <w:szCs w:val="22"/>
    </w:rPr>
  </w:style>
  <w:style w:type="character" w:styleId="Zkladntextdkovn2pt">
    <w:name w:val="Základní text + Řádkování 2 pt"/>
    <w:qFormat/>
    <w:rPr>
      <w:rFonts w:ascii="Times New Roman" w:hAnsi="Times New Roman" w:cs="Times New Roman"/>
      <w:spacing w:val="5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</w:rPr>
  </w:style>
  <w:style w:type="character" w:styleId="Platne1">
    <w:name w:val="platne1"/>
    <w:qFormat/>
    <w:rPr/>
  </w:style>
  <w:style w:type="character" w:styleId="BezmezerChar">
    <w:name w:val="Bez mez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04" w:leader="none"/>
      </w:tabs>
      <w:autoSpaceDE w:val="false"/>
      <w:spacing w:lineRule="exact" w:line="283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~"/>
    <w:basedOn w:val="Normal"/>
    <w:qFormat/>
    <w:pPr>
      <w:widowControl w:val="false"/>
    </w:pPr>
    <w:rPr>
      <w:rFonts w:ascii="Arial" w:hAnsi="Arial" w:cs="Arial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StylNadpis1dkovnjednoduch">
    <w:name w:val="Styl Nadpis 1 + Řádkování:  jednoduché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Verdana" w:hAnsi="Verdana" w:cs="Verdana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214" w:leader="dot"/>
      </w:tabs>
      <w:autoSpaceDE w:val="false"/>
    </w:pPr>
    <w:rPr>
      <w:szCs w:val="26"/>
      <w:lang w:val="en-US" w:eastAsia="en-US"/>
    </w:rPr>
  </w:style>
  <w:style w:type="paragraph" w:styleId="StylNadpis113bdkovnjednoduch">
    <w:name w:val="Styl Nadpis 1 + 13 b. Řádkování:  jednoduché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Verdana" w:hAnsi="Verdana" w:cs="Verdana"/>
      <w:sz w:val="26"/>
      <w:szCs w:val="20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color w:val="000000"/>
      <w:szCs w:val="20"/>
      <w:lang w:val="en-US" w:eastAsia="en-US"/>
    </w:rPr>
  </w:style>
  <w:style w:type="paragraph" w:styleId="Zkladntext22">
    <w:name w:val="Základní text 2"/>
    <w:basedOn w:val="Normal"/>
    <w:qFormat/>
    <w:pPr>
      <w:widowControl w:val="false"/>
      <w:tabs>
        <w:tab w:val="clear" w:pos="709"/>
        <w:tab w:val="left" w:pos="204" w:leader="none"/>
      </w:tabs>
      <w:autoSpaceDE w:val="false"/>
    </w:pPr>
    <w:rPr>
      <w:rFonts w:ascii="Verdana" w:hAnsi="Verdana" w:cs="Verdana"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  <w:szCs w:val="20"/>
    </w:rPr>
  </w:style>
  <w:style w:type="paragraph" w:styleId="Standard2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tabs>
        <w:tab w:val="clear" w:pos="709"/>
        <w:tab w:val="left" w:pos="0" w:leader="none"/>
        <w:tab w:val="left" w:pos="300" w:leader="none"/>
        <w:tab w:val="left" w:pos="3500" w:leader="none"/>
      </w:tabs>
      <w:autoSpaceDE w:val="false"/>
      <w:jc w:val="both"/>
    </w:pPr>
    <w:rPr>
      <w:rFonts w:ascii="Verdana" w:hAnsi="Verdana" w:cs="Verdana"/>
      <w:sz w:val="20"/>
    </w:rPr>
  </w:style>
  <w:style w:type="paragraph" w:styleId="WWNormlnweb">
    <w:name w:val="WW-Normální (web)"/>
    <w:basedOn w:val="Normal"/>
    <w:qFormat/>
    <w:pPr>
      <w:widowControl w:val="false"/>
      <w:suppressAutoHyphens w:val="true"/>
    </w:pPr>
    <w:rPr>
      <w:rFonts w:cs="Tahoma"/>
      <w:szCs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9"/>
        <w:tab w:val="left" w:pos="289" w:leader="none"/>
        <w:tab w:val="left" w:pos="759" w:leader="none"/>
      </w:tabs>
      <w:spacing w:lineRule="exact" w:line="328"/>
      <w:ind w:left="360" w:hanging="0"/>
      <w:jc w:val="both"/>
    </w:pPr>
    <w:rPr>
      <w:rFonts w:ascii="Verdana" w:hAnsi="Verdana" w:cs="Verdana"/>
      <w:color w:val="000000"/>
      <w:sz w:val="22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szCs w:val="20"/>
    </w:rPr>
  </w:style>
  <w:style w:type="paragraph" w:styleId="Odka">
    <w:name w:val="O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/>
      <w:ind w:firstLine="25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28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/>
  </w:style>
  <w:style w:type="paragraph" w:styleId="Nadpis21">
    <w:name w:val="Nadpis #2"/>
    <w:basedOn w:val="Normal"/>
    <w:qFormat/>
    <w:pPr>
      <w:shd w:fill="FFFFFF" w:val="clear"/>
      <w:spacing w:lineRule="atLeast" w:line="240" w:before="660" w:after="540"/>
      <w:outlineLvl w:val="1"/>
    </w:pPr>
    <w:rPr>
      <w:b/>
      <w:bCs/>
      <w:sz w:val="26"/>
      <w:szCs w:val="26"/>
      <w:lang w:val="en-US" w:eastAsia="en-US"/>
    </w:rPr>
  </w:style>
  <w:style w:type="paragraph" w:styleId="Zkladntext211">
    <w:name w:val="Základní text (2)1"/>
    <w:basedOn w:val="Normal"/>
    <w:qFormat/>
    <w:pPr>
      <w:shd w:fill="FFFFFF" w:val="clear"/>
      <w:spacing w:lineRule="atLeast" w:line="240"/>
    </w:pPr>
    <w:rPr>
      <w:b/>
      <w:bCs/>
      <w:sz w:val="22"/>
      <w:szCs w:val="22"/>
      <w:lang w:val="en-US" w:eastAsia="en-US"/>
    </w:rPr>
  </w:style>
  <w:style w:type="paragraph" w:styleId="Zkladntext71">
    <w:name w:val="Základní text (7)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Zkladntext51">
    <w:name w:val="Základní text (5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Nadpis11">
    <w:name w:val="Nadpis #1"/>
    <w:basedOn w:val="Normal"/>
    <w:qFormat/>
    <w:pPr>
      <w:shd w:fill="FFFFFF" w:val="clear"/>
      <w:spacing w:lineRule="atLeast" w:line="240" w:before="240" w:after="240"/>
      <w:jc w:val="both"/>
      <w:outlineLvl w:val="0"/>
    </w:pPr>
    <w:rPr>
      <w:b/>
      <w:bC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4993uroven">
    <w:name w:val="499_3uroven"/>
    <w:basedOn w:val="Standard1"/>
    <w:qFormat/>
    <w:pPr>
      <w:suppressAutoHyphens w:val="true"/>
      <w:autoSpaceDE w:val="true"/>
      <w:spacing w:before="120" w:after="0"/>
      <w:ind w:left="709" w:hanging="709"/>
      <w:textAlignment w:val="baseline"/>
    </w:pPr>
    <w:rPr>
      <w:rFonts w:eastAsia="SimSun;宋体" w:cs="Mangal"/>
      <w:color w:val="000000"/>
      <w:kern w:val="2"/>
      <w:szCs w:val="20"/>
      <w:lang w:eastAsia="zh-CN" w:bidi="hi-IN"/>
    </w:rPr>
  </w:style>
  <w:style w:type="paragraph" w:styleId="Bezmezer">
    <w:name w:val="Bez mezer"/>
    <w:basedOn w:val="Normal"/>
    <w:qFormat/>
    <w:pPr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lproj.skop@seznam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elproj.skop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26:00Z</dcterms:created>
  <dc:creator>oem</dc:creator>
  <dc:description/>
  <cp:keywords/>
  <dc:language>en-US</dc:language>
  <cp:lastModifiedBy>volvacek@seznam.cz</cp:lastModifiedBy>
  <cp:lastPrinted>2021-09-07T09:40:00Z</cp:lastPrinted>
  <dcterms:modified xsi:type="dcterms:W3CDTF">2021-09-07T07:40:00Z</dcterms:modified>
  <cp:revision>117</cp:revision>
  <dc:subject/>
  <dc:title>Souhrnná zpráva</dc:title>
</cp:coreProperties>
</file>